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TextBodyIndent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Думы города Владивостока «О принятии муниципального правового акта города Владивостока «О бюджете Владивостокского городского округа на 2026 год </w:t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и плановый период 2027 и 2028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Проект решения Думы города Владивостока «О принятии муниципального правового акта города Владивостока «О бюджете Владивостокского городского округа на 2026 год и плановый период 2027 и 2028 годов» обеспечен доходными источниками и соответствует требованиям бюджетного законодательства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                                 С.М. Дмитриенко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680"/>
      <w:jc w:val="both"/>
    </w:pPr>
    <w:rPr>
      <w:sz w:val="26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4:18:00Z</dcterms:created>
  <dc:creator>installer</dc:creator>
  <dc:description/>
  <cp:keywords/>
  <dc:language>en-US</dc:language>
  <cp:lastModifiedBy>sopova</cp:lastModifiedBy>
  <cp:lastPrinted>2024-11-06T16:23:00Z</cp:lastPrinted>
  <dcterms:modified xsi:type="dcterms:W3CDTF">2025-10-18T00:17:00Z</dcterms:modified>
  <cp:revision>13</cp:revision>
  <dc:subject/>
  <dc:title>ФИНАНСОВО-ЭКОНОМИЧЕСКОЕ ОБОСНОВАНИЕ</dc:title>
</cp:coreProperties>
</file>